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Atmosferski tlak i hidrostatski tlak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Fizika oko nas 7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Otkrivamo fiziku 7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o ste ikada ronili mogli ste primijetiti da se u većim dubinama osjeća veći pritisak u ušima. Što je uzrok  tom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 „ Čarobni svijet pokusa “ pogledajte video „Tlak zraka – boca s rupicama “. 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308ddfb5-bcb2-4677-b09f-49116255afb1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rnji slojevi tekućine svojom težinom pritišću donje slojeve, tekućina stvara tlak vlastitom težinom, to je hidrostatski tlak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okus: Ovisnost hidrostatskog tlaka o dubini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 „Čarobni svijet pokusa “ pogledajte video „Ovisi li tlak tekućine o dubini?  “. 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308ddfb5-bcb2-4677-b09f-49116255afb1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stičnu bocu napunit vodom i sa strane probušite rupic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o primjećujete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lastičnoj boci izbušite jednu rupicu blizu vrh, a drugu bliže dnu. Napunite vodo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roz nižu rupicu mlaz je ________, što znači da je talk na tom mjestu ___________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Hidrostatski tlak ovisi o dubini tekućine i o njezinoj gustoći.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liknite na link i pod  „Čarobni svijet pokusa “ pogledajte video „Kako papige piju - pojilica?  “. 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308ddfb5-bcb2-4677-b09f-49116255afb1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mosferski tla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račni omotač, atmosfera oko Zemlje slično kao  što u tekućini djeluje hidrostatski tlak, tako u atmosferi djeluje atmosferski tlak, 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Poku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žina zrak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ložite ravnalo na klupu i preko ravnala list novima. Jednom rukom udarimo po ravnalu kako bismo podignuli list novim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e li uspjeli  podignuti list papira ravnalom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to je uzrok tome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jećamo li atmosferski tlak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mosferski talk iznosi približno _________________ P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Kako bi provjerili  svoje znanje iskoristi linkove za kviz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viz A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308ddfb5-bcb2-4677-b09f-49116255afb1/assets/interactivity/kviz_a_4/index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viz B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308ddfb5-bcb2-4677-b09f-49116255afb1/assets/interactivity/kviz_b_4/index.html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viz C </w:t>
      </w:r>
    </w:p>
    <w:p>
      <w:pPr>
        <w:pStyle w:val="Normal"/>
        <w:rPr>
          <w:rStyle w:val="InternetLink"/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308ddfb5-bcb2-4677-b09f-49116255afb1/assets/interactivity/kviz_c_5/index.html</w:t>
        </w:r>
      </w:hyperlink>
    </w:p>
    <w:p>
      <w:pPr>
        <w:pStyle w:val="Normal"/>
        <w:rPr>
          <w:rStyle w:val="InternetLink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Autorica: Ivana Ljevnaić suradnica Školske knjige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308ddfb5-bcb2-4677-b09f-49116255afb1/" TargetMode="External"/><Relationship Id="rId3" Type="http://schemas.openxmlformats.org/officeDocument/2006/relationships/hyperlink" Target="https://www.e-sfera.hr/dodatni-digitalni-sadrzaji/308ddfb5-bcb2-4677-b09f-49116255afb1/" TargetMode="External"/><Relationship Id="rId4" Type="http://schemas.openxmlformats.org/officeDocument/2006/relationships/hyperlink" Target="https://www.e-sfera.hr/dodatni-digitalni-sadrzaji/308ddfb5-bcb2-4677-b09f-49116255afb1/" TargetMode="External"/><Relationship Id="rId5" Type="http://schemas.openxmlformats.org/officeDocument/2006/relationships/hyperlink" Target="https://www.e-sfera.hr/dodatni-digitalni-sadrzaji/308ddfb5-bcb2-4677-b09f-49116255afb1/assets/interactivity/kviz_a_4/index.html" TargetMode="External"/><Relationship Id="rId6" Type="http://schemas.openxmlformats.org/officeDocument/2006/relationships/hyperlink" Target="https://www.e-sfera.hr/dodatni-digitalni-sadrzaji/308ddfb5-bcb2-4677-b09f-49116255afb1/assets/interactivity/kviz_b_4/index.html" TargetMode="External"/><Relationship Id="rId7" Type="http://schemas.openxmlformats.org/officeDocument/2006/relationships/hyperlink" Target="https://www.e-sfera.hr/dodatni-digitalni-sadrzaji/308ddfb5-bcb2-4677-b09f-49116255afb1/assets/interactivity/kviz_c_5/index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7:00Z</dcterms:created>
  <dc:creator>Korisnik</dc:creator>
  <dc:description/>
  <cp:keywords/>
  <dc:language>en-US</dc:language>
  <cp:lastModifiedBy>Hp</cp:lastModifiedBy>
  <dcterms:modified xsi:type="dcterms:W3CDTF">2021-01-24T14:06:00Z</dcterms:modified>
  <cp:revision>3</cp:revision>
  <dc:subject/>
  <dc:title/>
</cp:coreProperties>
</file>